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>关于创新管理  推动农村客运健康发展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罗焕宾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交运局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交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Style14"/>
        <w:widowControl w:val="false"/>
        <w:spacing w:lineRule="exact" w:line="520"/>
        <w:ind w:firstLine="640"/>
        <w:jc w:val="both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黑体" w:hAnsi="黑体" w:cs="仿宋" w:eastAsia="黑体"/>
          <w:bCs/>
          <w:sz w:val="32"/>
          <w:szCs w:val="32"/>
          <w:u w:val="single"/>
        </w:rPr>
        <w:t>一、发展的现状</w:t>
      </w:r>
      <w:r>
        <w:rPr>
          <w:rFonts w:ascii="黑体" w:hAnsi="黑体" w:cs="仿宋" w:eastAsia="黑体"/>
          <w:bCs/>
          <w:sz w:val="32"/>
          <w:szCs w:val="32"/>
          <w:u w:val="single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随着我区农村公路建设不断推进，农村公路网已基本形成以安居城区为中心，城区至乡镇、乡镇至乡镇、乡镇至行政村、行政村至行政村的农村客运三级网络框架，农村群众出行大为改善。已建成投入使用的农村准四级客运站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个，港湾式停靠站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个，已开通农村客运班车的乡镇、街道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个，客运班线共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条，车辆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辆。但客运线路主要集中于西眉、三家、拦江、白马、东禅五个重点乡镇，其他较偏远的乡镇车辆班次少，客流分散，年平均实载率在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60%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以下，有时仅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30%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。同时，因农村公路等级、班线运行机制、管理模式等制约，你才可以亏损严重，经营困难。</w:t>
      </w:r>
    </w:p>
    <w:p>
      <w:pPr>
        <w:pStyle w:val="Style14"/>
        <w:widowControl w:val="false"/>
        <w:spacing w:lineRule="exact" w:line="520"/>
        <w:ind w:firstLine="640"/>
        <w:jc w:val="both"/>
        <w:rPr>
          <w:rFonts w:ascii="黑体" w:hAnsi="黑体" w:eastAsia="黑体" w:cs="仿宋"/>
          <w:sz w:val="32"/>
          <w:szCs w:val="32"/>
          <w:u w:val="single"/>
        </w:rPr>
      </w:pPr>
      <w:r>
        <w:rPr>
          <w:rFonts w:ascii="黑体" w:hAnsi="黑体" w:cs="仿宋" w:eastAsia="黑体"/>
          <w:sz w:val="32"/>
          <w:szCs w:val="32"/>
          <w:u w:val="single"/>
        </w:rPr>
        <w:t>二、主要问题</w:t>
      </w:r>
    </w:p>
    <w:p>
      <w:pPr>
        <w:pStyle w:val="Style14"/>
        <w:widowControl w:val="false"/>
        <w:spacing w:lineRule="exact" w:line="520"/>
        <w:ind w:firstLine="643"/>
        <w:jc w:val="both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一是基础设施建设滞后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农村公路大多为准四级或等外级公路，沿线安全警示等标志明显偏少，安全设施投入严重不足，安全问题十分突出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二是经营出现长期亏损，客运班线经营是举步维艰。平时农村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在家留守的多为老人、妇女、儿童，流动性不强，客运实载率偏低，一旦逢年过节、乡镇集市，客流量又剧增，很不稳定。通行的公路车辆油耗大，轮胎磨损快，维修费用高，经营效益难以保证。非法营运对农村客运市场的有序健康发展也是一个很大冲击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三是物价与交运部门在管理上协调配合较差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客运价格的管理的上，物价部门主要侧重于制定价格，而运力的调控则主要在交通部门，运力安排与价格制定脱节，影响客运效益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四是现行运价已不能客观反映客运成本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从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2008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年实行了油价补贴制度，取消了春运期间票价临时上浮制度，而各项运营成本逐年增加，农村客运班线经营困难，导致车辆停班、停开、脱班、服务质量下降等现象；有的采取超载、多跑、不按规定线路、班次运行等方式来弥补亏损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五是现行管理方式不适应市场发展需要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农村客运票价如何调整是一个比较棘手的问题，若票价调幅过高，市场竞争力会下降，客流量易流失，票价调幅过低或不调整，经营者承受不起亏损，部分经营者停开，客运秩序混乱；行业管理部门在管理中执行不到位，导致管理混乱或无法管理。</w:t>
      </w:r>
    </w:p>
    <w:p>
      <w:pPr>
        <w:pStyle w:val="Style14"/>
        <w:widowControl w:val="false"/>
        <w:spacing w:lineRule="exact" w:line="520"/>
        <w:ind w:firstLine="640"/>
        <w:jc w:val="both"/>
        <w:rPr>
          <w:rFonts w:ascii="黑体" w:hAnsi="黑体" w:eastAsia="黑体" w:cs="仿宋"/>
          <w:sz w:val="32"/>
          <w:szCs w:val="32"/>
          <w:u w:val="single"/>
        </w:rPr>
      </w:pPr>
      <w:r>
        <w:rPr>
          <w:rFonts w:ascii="黑体" w:hAnsi="黑体" w:cs="仿宋" w:eastAsia="黑体"/>
          <w:bCs/>
          <w:sz w:val="32"/>
          <w:szCs w:val="32"/>
          <w:u w:val="single"/>
        </w:rPr>
        <w:t>三、建议</w:t>
      </w:r>
    </w:p>
    <w:p>
      <w:pPr>
        <w:pStyle w:val="Style14"/>
        <w:widowControl w:val="false"/>
        <w:spacing w:lineRule="exact" w:line="520"/>
        <w:ind w:firstLine="643"/>
        <w:jc w:val="both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一是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整顿市场、完善站场和制定规划。制定统一规划，加快农村客运发展，严厉打击各种无证营运行为，促进农村客运市场的良性发展；要进一步加大客运站场建设力度，改善人们出行环境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u w:val="single"/>
        </w:rPr>
        <w:t>二是推行多种经营模式。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选择合适车型，推行延伸经营、区域包干经营、政府补贴经营、适时和适当调整农村客运管理方式，允许采取灵活机动的运营方式，取消定班、定线、定点的“三定”原则，实行“双日班”、“赶集班”等形式。车辆的选择上，以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座至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座为主，以“农村小巴”的形式；设立统一标志，统一服务标准。三是合理调整农村客运运价。适当提高农村客运基本运价，逐步解决区内农村客运班车经营亏损问题。</w:t>
      </w:r>
    </w:p>
    <w:p>
      <w:pPr>
        <w:pStyle w:val="Normal"/>
        <w:jc w:val="left"/>
        <w:rPr>
          <w:rFonts w:ascii="楷体_GB2312;楷体" w:hAnsi="楷体_GB2312;楷体" w:eastAsia="楷体_GB2312;楷体" w:cs="仿宋"/>
          <w:sz w:val="32"/>
          <w:szCs w:val="32"/>
          <w:u w:val="single"/>
        </w:rPr>
      </w:pPr>
      <w:r>
        <w:rPr>
          <w:rFonts w:eastAsia="楷体_GB2312;楷体" w:cs="仿宋" w:ascii="楷体_GB2312;楷体" w:hAnsi="楷体_GB2312;楷体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38:30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